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3410172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311506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742066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